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97155</wp:posOffset>
                </wp:positionV>
                <wp:extent cx="5689600" cy="55245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#eaeaea" stroked="t" o:allowincell="f" style="position:absolute;margin-left:168pt;margin-top:-7.65pt;width:447.95pt;height:43.4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w:t>ขั้นตอนการปฏิบัติ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00</wp:posOffset>
                </wp:positionH>
                <wp:positionV relativeFrom="paragraph">
                  <wp:posOffset>635</wp:posOffset>
                </wp:positionV>
                <wp:extent cx="8128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1.75pt;mso-wrap-distance-left:9.05pt;mso-wrap-distance-right:9.05pt;mso-wrap-distance-top:0pt;mso-wrap-distance-bottom:0pt;margin-top:0pt;mso-position-vertical-relative:text;margin-left:6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ร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ระบวนงาน บริการและติดตั้งเครื่องสูบน้ำ  เครื</w:t>
      </w:r>
      <w:r>
        <w:rPr>
          <w:rFonts w:ascii="TH SarabunPSK" w:hAnsi="TH SarabunPSK" w:cs="TH SarabunPSK"/>
        </w:rPr>
        <w:t>่</w:t>
      </w:r>
      <w:r>
        <w:rPr>
          <w:rFonts w:ascii="TH SarabunPSK" w:hAnsi="TH SarabunPSK" w:cs="TH SarabunPSK"/>
        </w:rPr>
        <w:t>องยนต์และไฟฟ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"/>
        <w:gridCol w:w="3258"/>
        <w:gridCol w:w="1141"/>
        <w:gridCol w:w="2265"/>
        <w:gridCol w:w="2413"/>
        <w:gridCol w:w="1843"/>
        <w:gridCol w:w="2126"/>
        <w:gridCol w:w="702"/>
        <w:gridCol w:w="9"/>
        <w:gridCol w:w="1772"/>
        <w:gridCol w:w="19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ังกระบวนงา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า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ุณภาพ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บบติดตา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มินผ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บบฟอร์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อกสารอ้างอิง</w:t>
            </w:r>
          </w:p>
        </w:tc>
      </w:tr>
      <w:tr>
        <w:trPr>
          <w:trHeight w:val="2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8" w:leader="none"/>
              </w:tabs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10185</wp:posOffset>
                      </wp:positionV>
                      <wp:extent cx="1977390" cy="953135"/>
                      <wp:effectExtent l="5080" t="5715" r="5715" b="5080"/>
                      <wp:wrapNone/>
                      <wp:docPr id="3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7480" cy="9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-2.55pt;margin-top:16.55pt;width:155.65pt;height: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45085</wp:posOffset>
                      </wp:positionV>
                      <wp:extent cx="1649730" cy="4622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lang w:val="th-TH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รับได้แจ้งขอสนับสนุนเครื่องสูบน้ำผ่านศูนย์วิทยุ ๗๐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36.4pt;mso-wrap-distance-left:9.05pt;mso-wrap-distance-right:9.05pt;mso-wrap-distance-top:0pt;mso-wrap-distance-bottom:0pt;margin-top:3.5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รับได้แจ้งขอสนับสนุนเครื่องสูบน้ำผ่านศูนย์วิทยุ ๗๐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702945</wp:posOffset>
                      </wp:positionV>
                      <wp:extent cx="1270" cy="509270"/>
                      <wp:effectExtent l="38100" t="635" r="37465" b="0"/>
                      <wp:wrapNone/>
                      <wp:docPr id="5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5.35pt" to="75.45pt,95.4pt" ID="Line 13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๕ นาท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</w:t>
            </w:r>
            <w:r>
              <w:rPr>
                <w:rFonts w:eastAsia="TH SarabunPSK" w:cs="TH SarabunPSK" w:ascii="TH SarabunPSK" w:hAnsi="TH SarabunPSK"/>
                <w:lang w:bidi="ar-SA"/>
              </w:rPr>
              <w:t>.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ศูนย์วิทยุ ๗๐๑รับแจ้งเครื่องขัดข้องจากหน่วยงานในพื้นที่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.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ศูนย์วิทยุ ๗๐๑ สอบถามราย</w:t>
            </w:r>
            <w:r>
              <w:rPr>
                <w:rFonts w:ascii="TH SarabunPSK" w:hAnsi="TH SarabunPSK" w:eastAsia="TH SarabunPSK" w:cs="TH SarabunPSK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TH SarabunPSK" w:cs="TH SarabunIT๙"/>
              </w:rPr>
            </w:pPr>
            <w:r>
              <w:rPr>
                <w:rFonts w:eastAsia="TH SarabunPSK" w:cs="TH SarabunIT๙" w:ascii="TH SarabunIT๙" w:hAnsi="TH SarabunIT๙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 xml:space="preserve">-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จำนวนใบรับแจ้งต่อ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eastAsia="TH SarabunPSK" w:cs="TH SarabunIT๙"/>
              </w:rPr>
            </w:pPr>
            <w:r>
              <w:rPr>
                <w:rFonts w:eastAsia="TH SarabunPSK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ติดตามโดยหัวหน้างานยานพาหน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งานย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พาหน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ใบรายงานประจำ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ดือน</w:t>
            </w:r>
          </w:p>
        </w:tc>
      </w:tr>
      <w:tr>
        <w:trPr>
          <w:trHeight w:val="30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7620</wp:posOffset>
                      </wp:positionV>
                      <wp:extent cx="2000250" cy="1312545"/>
                      <wp:effectExtent l="8890" t="6350" r="9525" b="5715"/>
                      <wp:wrapNone/>
                      <wp:docPr id="6" name="Diamond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12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Diamond 3" fillcolor="white" stroked="t" o:allowincell="t" style="position:absolute;margin-left:-2.8pt;margin-top:-0.6pt;width:157.45pt;height:103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lang w:bidi="ar-SA"/>
              </w:rPr>
            </w:pPr>
            <w:r>
              <w:rPr>
                <w:rFonts w:eastAsia="Times New Roman" w:cs="TH SarabunIT๙" w:ascii="TH SarabunIT๙" w:hAnsi="TH SarabunIT๙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7170</wp:posOffset>
                      </wp:positionV>
                      <wp:extent cx="1203325" cy="5022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502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กลุ่มงานฯแจ้งหน่วยฯ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เข้าดำเนินกา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5pt;height:39.55pt;mso-wrap-distance-left:9.05pt;mso-wrap-distance-right:9.05pt;mso-wrap-distance-top:0pt;mso-wrap-distance-bottom:0pt;margin-top:17.1pt;mso-position-vertical-relative:text;margin-left:2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กลุ่มงานฯแจ้งหน่วยฯ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เข้าดำเนิ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lang w:bidi="ar-SA"/>
              </w:rPr>
            </w:pPr>
            <w:r>
              <w:rPr>
                <w:rFonts w:eastAsia="Times New Roman" w:cs="TH SarabunIT๙" w:ascii="TH SarabunIT๙" w:hAnsi="TH SarabunIT๙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846455</wp:posOffset>
                      </wp:positionV>
                      <wp:extent cx="0" cy="495300"/>
                      <wp:effectExtent l="38100" t="0" r="38100" b="0"/>
                      <wp:wrapNone/>
                      <wp:docPr id="8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pt,66.65pt" to="76.4pt,105.6pt" ID="Line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๕ นาท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กลุ่มงานฯตรวจสอบ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.</w:t>
            </w:r>
            <w:r>
              <w:rPr>
                <w:rFonts w:eastAsia="TH SarabunPSK" w:cs="TH SarabunPSK" w:ascii="TH SarabunPSK" w:hAnsi="TH SarabunPSK"/>
                <w:lang w:val="th-TH" w:bidi="ar-SA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แจ้งหัวหน้า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ฯ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 ที่รับผิดชอบพื้นที่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 xml:space="preserve">-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จำนวนใบงานที่ได้รับแจ้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และจ่ายออกไ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ติดตามโดยหัวหน้ากลุ่มงานบริการ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ครื่องสูบน้ำ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กลุ่ม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เครื่องสูบน้ำ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ใบรายงานประจำ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ดือน</w:t>
            </w:r>
          </w:p>
        </w:tc>
      </w:tr>
      <w:tr>
        <w:trPr>
          <w:trHeight w:val="22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lang w:bidi="ar-SA"/>
              </w:rPr>
            </w:pPr>
            <w:r>
              <w:rPr>
                <w:rFonts w:eastAsia="Times New Roman" w:cs="TH SarabunIT๙" w:ascii="TH SarabunIT๙" w:hAnsi="TH SarabunIT๙"/>
                <w:lang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28905</wp:posOffset>
                      </wp:positionV>
                      <wp:extent cx="1609090" cy="5803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หน่วยติดตั้งจัดเตรียมเครื่องสูบน้ำและ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10.1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หน่วยติดตั้งจัดเตรียมเครื่องสูบน้ำและ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lang w:bidi="ar-SA"/>
              </w:rPr>
            </w:pPr>
            <w:r>
              <w:rPr>
                <w:rFonts w:eastAsia="Times New Roman" w:cs="TH SarabunIT๙" w:ascii="TH SarabunIT๙" w:hAnsi="TH SarabunIT๙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5875</wp:posOffset>
                      </wp:positionV>
                      <wp:extent cx="635" cy="306070"/>
                      <wp:effectExtent l="38100" t="635" r="38100" b="0"/>
                      <wp:wrapNone/>
                      <wp:docPr id="10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1.25pt" to="75.35pt,25.3pt" ID="Line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 ชั่วโม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น่วยประสาน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วิศวกรรมจัดเตรียม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ครื่องฯ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.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น่วยประสานงานขอ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รถยก</w:t>
            </w:r>
            <w:r>
              <w:rPr>
                <w:rFonts w:eastAsia="TH SarabunPSK" w:cs="TH SarabunPSK" w:ascii="TH SarabunPSK" w:hAnsi="TH SarabunPSK"/>
                <w:lang w:val="th-TH"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รถบรรทุก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แล้วแต่กรณ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น่วยจัดเตรียมท่อ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และอุปกรณ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 xml:space="preserve">-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ระยะเวลาในการจัด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ตรียมงานแล้วเสร็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ติดตามโดย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เครื่องสูบน้ำ 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เครื่อ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สูบน้ำ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ใบราย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ประจำวัน</w:t>
            </w:r>
          </w:p>
        </w:tc>
      </w:tr>
      <w:tr>
        <w:trPr>
          <w:trHeight w:val="3117" w:hRule="exac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๔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lang w:val="th-TH" w:bidi="ar-SA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002665</wp:posOffset>
                      </wp:positionV>
                      <wp:extent cx="635" cy="633730"/>
                      <wp:effectExtent l="38100" t="635" r="38100" b="0"/>
                      <wp:wrapNone/>
                      <wp:docPr id="11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78.95pt" to="76.75pt,128.8pt" ID="Line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07340</wp:posOffset>
                      </wp:positionV>
                      <wp:extent cx="1379220" cy="6946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หน่วยติดตั้งดำเนินการติดตั้ง</w:t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6pt;height:54.7pt;mso-wrap-distance-left:9.05pt;mso-wrap-distance-right:9.05pt;mso-wrap-distance-top:0pt;mso-wrap-distance-bottom:0pt;margin-top:24.2pt;mso-position-vertical-relative:text;margin-left:25.45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หน่วยติดตั้งดำเนินการ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 ชั่วโม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</w:t>
            </w:r>
            <w:r>
              <w:rPr>
                <w:rFonts w:eastAsia="TH SarabunPSK" w:cs="TH SarabunPSK" w:ascii="TH SarabunPSK" w:hAnsi="TH SarabunPSK"/>
                <w:lang w:bidi="ar-SA"/>
              </w:rPr>
              <w:t>.</w:t>
            </w:r>
            <w:r>
              <w:rPr>
                <w:rFonts w:eastAsia="TH SarabunPSK" w:cs="TH SarabunPSK" w:ascii="TH SarabunPSK" w:hAnsi="TH SarabunPSK"/>
                <w:lang w:val="th-TH" w:bidi="ar-SA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ซ่อมแซมกรณีเครื่องฯ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ขัดข้อง</w:t>
            </w:r>
            <w:r>
              <w:rPr>
                <w:rFonts w:eastAsia="TH SarabunPSK" w:cs="TH SarabunPSK" w:ascii="TH SarabunPSK" w:hAnsi="TH SarabunPSK"/>
                <w:lang w:val="th-TH"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ท่อชำรุด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ติดตั้งใหม่กรณีขอ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ครื่อ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พิ่มเติม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ถอดถอนกรณีเก็บบำรุ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รักษ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ระยะเวลาแล้วเสร็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ติดตามโดย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เครื่อ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สูบน้ำ 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งานบริการ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ครื่องสูบน้ำ 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lang w:val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ใบรายงาน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ประจำวัน</w:t>
            </w:r>
          </w:p>
        </w:tc>
      </w:tr>
      <w:tr>
        <w:trPr>
          <w:trHeight w:val="2976" w:hRule="exac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/>
              </w:rPr>
              <w:t>๕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lang w:val="th-TH" w:bidi="ar-SA"/>
              </w:rPr>
            </w:pPr>
            <w:r>
              <w:rPr>
                <w:rFonts w:eastAsia="TH SarabunPSK" w:cs="TH SarabunPSK" w:ascii="TH SarabunPSK" w:hAnsi="TH SarabunPSK"/>
                <w:lang w:val="th-TH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2230</wp:posOffset>
                      </wp:positionV>
                      <wp:extent cx="1933575" cy="1143000"/>
                      <wp:effectExtent l="5715" t="5080" r="5080" b="5715"/>
                      <wp:wrapNone/>
                      <wp:docPr id="1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2.15pt;margin-top:4.9pt;width:152.2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20980</wp:posOffset>
                      </wp:positionV>
                      <wp:extent cx="1191895" cy="8001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89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H SarabunPSK" w:cs="TH SarabunPSK"/>
                                      <w:lang w:val="th-TH" w:bidi="ar-SA"/>
                                    </w:rPr>
                                    <w:t>ส่งมอบงานหน่วยงานที่ขอการสนับสนุ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5pt;height:63pt;mso-wrap-distance-left:9.05pt;mso-wrap-distance-right:9.05pt;mso-wrap-distance-top:0pt;mso-wrap-distance-bottom:0pt;margin-top:17.4pt;mso-position-vertical-relative:text;margin-left:27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</w:pPr>
                            <w:r>
                              <w:rPr>
                                <w:rFonts w:ascii="TH SarabunPSK" w:hAnsi="TH SarabunPSK" w:eastAsia="TH SarabunPSK" w:cs="TH SarabunPSK"/>
                                <w:lang w:val="th-TH" w:bidi="ar-SA"/>
                              </w:rPr>
                              <w:t>ส่งมอบงานหน่วยงานที่ขอการสนับสน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๕ นาท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๑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จัดเตรียมใบรับมอบ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ส่งมอบ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กรอกรายละเอียด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ซ็นชื่อทั้งสองฝ่าย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๔</w:t>
            </w:r>
            <w:r>
              <w:rPr>
                <w:rFonts w:eastAsia="TH SarabunPSK" w:cs="TH SarabunPSK" w:ascii="TH SarabunPSK" w:hAnsi="TH SarabunPSK"/>
                <w:lang w:bidi="ar-SA"/>
              </w:rPr>
              <w:t xml:space="preserve">.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ส่งสำเนาให้ผู้รับมอ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จำนวนใบส่งมอบรับมอ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ติดตามโดย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หน่วย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บริการเครื่อง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สูบน้ำ 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หัวหน้าหน่วยบริการ</w:t>
            </w:r>
            <w:r>
              <w:rPr>
                <w:rFonts w:ascii="TH SarabunPSK" w:hAnsi="TH SarabunPSK" w:eastAsia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เครื่องสูบน้ำ ๑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๒</w:t>
            </w:r>
            <w:r>
              <w:rPr>
                <w:rFonts w:eastAsia="TH SarabunPSK" w:cs="TH SarabunPSK" w:ascii="TH SarabunPSK" w:hAnsi="TH SarabunPSK"/>
                <w:lang w:bidi="ar-SA"/>
              </w:rPr>
              <w:t>,</w:t>
            </w:r>
            <w:r>
              <w:rPr>
                <w:rFonts w:ascii="TH SarabunPSK" w:hAnsi="TH SarabunPSK" w:eastAsia="TH SarabunPSK" w:cs="TH SarabunPSK"/>
                <w:lang w:val="th-TH" w:bidi="ar-SA"/>
              </w:rPr>
              <w:t>๓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lang w:val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ascii="TH SarabunPSK" w:hAnsi="TH SarabunPSK" w:eastAsia="TH SarabunPSK" w:cs="TH SarabunPSK"/>
                <w:lang w:val="th-TH" w:bidi="ar-SA"/>
              </w:rPr>
              <w:t>ใบรับมอบส่งมอบ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4:00Z</dcterms:created>
  <dc:creator>BMA</dc:creator>
  <dc:description/>
  <cp:keywords/>
  <dc:language>en-US</dc:language>
  <cp:lastModifiedBy>TK</cp:lastModifiedBy>
  <cp:lastPrinted>2015-05-14T19:40:00Z</cp:lastPrinted>
  <dcterms:modified xsi:type="dcterms:W3CDTF">2018-06-26T06:29:00Z</dcterms:modified>
  <cp:revision>4</cp:revision>
  <dc:subject/>
  <dc:title>ขั้นตอนการปฏิบัติงา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